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земского собрания Лозновского сельского поселения муниципального района "Чернянский район" Белгородской области 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0 сентября 2023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Чернянской территориальной избирательной комиссии с полномочиями окружной избирательной комиссии о результатах выборов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 Лозновскому семимандатному избирательному округу № 7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8"/>
              </w:rPr>
              <w:t>на территории Белгородской области, муниципальный район "Чернянский район" Белгородской области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избирательного округ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ммарное число избирателей, внесенных в списки избирателей на момент окончания голосования на избирательных участках, итоги голосования по которым были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/>
              <w:t xml:space="preserve">На основании данных первых экземпляров протоколов участковых избирательных комиссий об итогах голосования по многомандатному  избирательному округу окружная избирательная комиссия, после предварительной проверки правильности их составления путем суммирования всех содержащихся в них данных,  о п р е д е л и л а: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внесенных в список на момент окончани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полученных участковой комисси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,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 в помещении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амилии, имена, отчества зарегистрированных кандидатов, внесенных в избирательный бюллетень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ковская Анна Вячеслав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ятова Мукадас Джамолидин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риглазова Елена Пет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ова Галина Андре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Алла Михайл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вский Артем Владимир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 Олег Константин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стенко Александр Федор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пилова Елена Федо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rPr/>
            </w:pPr>
            <w:r>
              <w:rPr/>
              <w:t>В соответствии со статьей 94 Избирательного кодекса Белгородской области Щепилова Елена Федоровна</w:t>
            </w:r>
          </w:p>
          <w:p>
            <w:pPr>
              <w:pStyle w:val="Normal"/>
              <w:rPr/>
            </w:pPr>
            <w:r>
              <w:rPr/>
              <w:t>Толстенко Александр Федорович</w:t>
            </w:r>
          </w:p>
          <w:p>
            <w:pPr>
              <w:pStyle w:val="Normal"/>
              <w:rPr/>
            </w:pPr>
            <w:r>
              <w:rPr/>
              <w:t>Дариглазова Елена Петровна</w:t>
            </w:r>
          </w:p>
          <w:p>
            <w:pPr>
              <w:pStyle w:val="Normal"/>
              <w:rPr/>
            </w:pPr>
            <w:r>
              <w:rPr/>
              <w:t>Попова Алла Михайловна</w:t>
            </w:r>
          </w:p>
          <w:p>
            <w:pPr>
              <w:pStyle w:val="Normal"/>
              <w:rPr/>
            </w:pPr>
            <w:r>
              <w:rPr/>
              <w:t>Маркова Галина Андреевна</w:t>
            </w:r>
          </w:p>
          <w:p>
            <w:pPr>
              <w:pStyle w:val="Normal"/>
              <w:rPr/>
            </w:pPr>
            <w:r>
              <w:rPr/>
              <w:t>Давлятова Мукадас Джамолидиновна</w:t>
            </w:r>
          </w:p>
          <w:p>
            <w:pPr>
              <w:pStyle w:val="Normal"/>
              <w:jc w:val="both"/>
              <w:rPr/>
            </w:pPr>
            <w:r>
              <w:rPr/>
              <w:t>Соловьев Олег Константинович, получившие наибольшее число голосов избирателей, принявших участие в голосовании, признаны избранными депутатами земского собрания Лозновского сельского поселения муниципального района "Чернянский район" Белгородской области  по Лозновскому семимандатному избирательному округу № 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837"/>
        <w:gridCol w:w="284"/>
        <w:gridCol w:w="3472"/>
      </w:tblGrid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анова И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.председателя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Чубарых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трекозова С.С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дрявцев А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ечаева Н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Проскурина Ю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амусева Л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Фатьянова Л.С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Цуканова Е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апорова Г.Ф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П         Протокол подписан 11 сентября 2023 года в ____ часов ____ минут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21:20:00Z</dcterms:created>
  <dc:creator>Jigulska</dc:creator>
  <dc:description/>
  <dc:language>en-US</dc:language>
  <cp:lastModifiedBy>user01</cp:lastModifiedBy>
  <cp:lastPrinted>2023-09-11T00:19:00Z</cp:lastPrinted>
  <dcterms:modified xsi:type="dcterms:W3CDTF">2023-09-10T21:20:00Z</dcterms:modified>
  <cp:revision>2</cp:revision>
  <dc:subject/>
  <dc:title>Экземпляр №  ______</dc:title>
</cp:coreProperties>
</file>