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емского собрания Большанского сельского поселения муниципального района "Чернянский район" Белгородской област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нянской территориальной избирательной комиссии с полномочиями окружной избирательной комиссии о результатах выборов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Большанскому семимандатному избирательному округу № 2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городской области, муниципальный район "Чернянский район" Белгород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На основании данных первых экземпляров протоколов участковых избирательных комиссий об итогах голосования по многомандатному  избирательному округу окружная избирательная комиссия, после предварительной проверки правильности их составления путем суммирования всех содержащихся в них данных,  о п р е д е л и л а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ченко Андрей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ова Наталья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Татья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х Александр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енко Еле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Ирина Ю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ченко Екатери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тучная Ирина Льв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чукова Светл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94 Избирательного кодекса Белгородской области Бойченко Андрей Анатольевич</w:t>
            </w:r>
          </w:p>
          <w:p>
            <w:pPr>
              <w:pStyle w:val="Normal"/>
              <w:rPr/>
            </w:pPr>
            <w:r>
              <w:rPr/>
              <w:t>Фартучная Ирина Львовна</w:t>
            </w:r>
          </w:p>
          <w:p>
            <w:pPr>
              <w:pStyle w:val="Normal"/>
              <w:rPr/>
            </w:pPr>
            <w:r>
              <w:rPr/>
              <w:t>Кравченко Татьяна Николаевна</w:t>
            </w:r>
          </w:p>
          <w:p>
            <w:pPr>
              <w:pStyle w:val="Normal"/>
              <w:rPr/>
            </w:pPr>
            <w:r>
              <w:rPr/>
              <w:t>Ченчукова Светлана Николаевна</w:t>
            </w:r>
          </w:p>
          <w:p>
            <w:pPr>
              <w:pStyle w:val="Normal"/>
              <w:rPr/>
            </w:pPr>
            <w:r>
              <w:rPr/>
              <w:t>Прохоренко Елена Владимировна</w:t>
            </w:r>
          </w:p>
          <w:p>
            <w:pPr>
              <w:pStyle w:val="Normal"/>
              <w:rPr/>
            </w:pPr>
            <w:r>
              <w:rPr/>
              <w:t>Молочных Александр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Капитонова Наталья Викторовна, получившие наибольшее число голосов избирателей, принявших участие в голосовании, признаны избранными депутатами земского собрания Большанского сельского поселения муниципального района "Чернянский район" Белгородской области  по Большанскому семимандатному избирательному округу № 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нова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барых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рекозова С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дрявце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ечаева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скурина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мусе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атья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Цукан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порова Г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10 сентября 2023 года в ____ часов ____ минут</w:t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0:39:00Z</dcterms:created>
  <dc:creator>Jigulska</dc:creator>
  <dc:description/>
  <dc:language>en-US</dc:language>
  <cp:lastModifiedBy>user01</cp:lastModifiedBy>
  <cp:lastPrinted>2023-09-10T23:39:00Z</cp:lastPrinted>
  <dcterms:modified xsi:type="dcterms:W3CDTF">2023-09-10T20:39:00Z</dcterms:modified>
  <cp:revision>2</cp:revision>
  <dc:subject/>
  <dc:title>Экземпляр №  ______</dc:title>
</cp:coreProperties>
</file>