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0" w:hanging="0"/>
        <w:jc w:val="both"/>
        <w:rPr/>
      </w:pPr>
      <w:r>
        <w:rPr>
          <w:sz w:val="24"/>
        </w:rPr>
        <w:t xml:space="preserve">Председателю комиссии по проведению аукционов по продаже земельных участков или аукционов на право заключения договоров аренды земельных участков                                                                                            </w:t>
      </w:r>
    </w:p>
    <w:p>
      <w:pPr>
        <w:pStyle w:val="Normal"/>
        <w:ind w:left="5400" w:hanging="0"/>
        <w:rPr/>
      </w:pPr>
      <w:r>
        <w:rPr>
          <w:b/>
          <w:bCs/>
        </w:rPr>
        <w:t>Лебедевой О.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З А Я В К А</w:t>
      </w:r>
    </w:p>
    <w:p>
      <w:pPr>
        <w:pStyle w:val="Normal"/>
        <w:jc w:val="center"/>
        <w:rPr/>
      </w:pPr>
      <w:r>
        <w:rPr/>
        <w:t>на участие в аукционе по продаже земельного участ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или аукционе на право заключения договора аренды земельного участка) </w:t>
      </w:r>
      <w:r>
        <w:rPr>
          <w:b/>
          <w:bCs/>
        </w:rPr>
        <w:t>лот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_____»_________________202__ года                                                                    п. Черня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 имя, отчество, дата рождения гражданина, полное наименование юридического лица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(оооо)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аспортные данные: серия номер, кем и когда выдан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ООО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rPr/>
      </w:pPr>
      <w:r>
        <w:rPr/>
        <w:t xml:space="preserve">именуемый далее – </w:t>
      </w:r>
      <w:r>
        <w:rPr>
          <w:b/>
          <w:bCs/>
        </w:rPr>
        <w:t>Претендент</w:t>
      </w:r>
      <w:r>
        <w:rPr/>
        <w:t>, в лице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)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принимая решение об участии в аукционе по приобретению в собственность (или права аренды) земельного участка из земель ___________________________________________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с кадастровым номером _____________________________, общей площадью______ кв. м., расположенного по адресу_______________________________________________________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__________________________________________________________________________________________________________________________________________________________,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предназначенного для __________________________________________________________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_____________________________________________________________________________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Участок ограничен в пользовании и обременен правами других лиц ___________________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Б Я З У Ю С Ь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т «___»____________ 202__г. № 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случае признания победителем, уплатить Продавцу стоимость приобретенного в собственность (или аренду) земельного участка, установленную по результатам аукциона, в течение 10 дней после подписания договора аренды. Оплату арендных платежей за земельный участок производить ежеквартально, согласно прилагаемому к договору аренды графику. 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К заявке прилагается: плате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/>
        <w:t>Полное наименование, адрес и банковские реквизиты Претендента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е лица дополнительно предоставляют:</w:t>
      </w:r>
    </w:p>
    <w:p>
      <w:pPr>
        <w:pStyle w:val="Normal"/>
        <w:numPr>
          <w:ilvl w:val="0"/>
          <w:numId w:val="2"/>
        </w:numPr>
        <w:rPr/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numPr>
          <w:ilvl w:val="0"/>
          <w:numId w:val="2"/>
        </w:numPr>
        <w:rPr/>
      </w:pPr>
      <w:r>
        <w:rPr/>
        <w:t>документы, подтверждающие внесение зад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Претендента (его полномочного представителя)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Место печа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явка принята Продавц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час.________ мин.                                «_____»_____________202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за 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 Продавца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5:54:00Z</dcterms:created>
  <dc:creator>Отдел муниципальный собственности</dc:creator>
  <dc:description/>
  <cp:keywords/>
  <dc:language>en-US</dc:language>
  <cp:lastModifiedBy>User</cp:lastModifiedBy>
  <cp:lastPrinted>2020-01-16T16:35:00Z</cp:lastPrinted>
  <dcterms:modified xsi:type="dcterms:W3CDTF">2025-02-17T07:00:00Z</dcterms:modified>
  <cp:revision>46</cp:revision>
  <dc:subject/>
  <dc:title>В аукционную комиссию по продаже земельных</dc:title>
</cp:coreProperties>
</file>